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CYTOMETRES DE FLUX, REACTIFS, CONSOMMABLES, ACCESSOIRES ET MAINTEN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75934472"/>
      <w:bookmarkStart w:id="1" w:name="__Fieldmark__0_33759344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5934472"/>
      <w:bookmarkStart w:id="3" w:name="__Fieldmark__1_33759344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5934472"/>
      <w:bookmarkStart w:id="5" w:name="__Fieldmark__2_33759344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5934472"/>
      <w:bookmarkStart w:id="7" w:name="__Fieldmark__3_33759344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5934472"/>
      <w:bookmarkStart w:id="9" w:name="__Fieldmark__4_33759344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5934472"/>
      <w:bookmarkStart w:id="11" w:name="__Fieldmark__5_33759344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5934472"/>
      <w:bookmarkStart w:id="13" w:name="__Fieldmark__6_33759344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5934472"/>
      <w:bookmarkStart w:id="15" w:name="__Fieldmark__7_33759344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5934472"/>
      <w:bookmarkStart w:id="17" w:name="__Fieldmark__8_33759344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w:t>
      </w:r>
      <w:r>
        <w:rPr>
          <w:rFonts w:cs="Arial" w:ascii="Arial" w:hAnsi="Arial"/>
          <w:highlight w:val="yellow"/>
        </w:rPr>
        <w:t>cocher la case suivante :</w:t>
      </w:r>
      <w:r>
        <w:rPr>
          <w:rFonts w:cs="Arial" w:ascii="Arial" w:hAnsi="Arial"/>
        </w:rPr>
        <w:t xml:space="preserve">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8" w:name="__Fieldmark__9_3375934472"/>
      <w:bookmarkStart w:id="19" w:name="__Fieldmark__9_3375934472"/>
      <w:bookmarkEnd w:id="19"/>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5934472"/>
      <w:bookmarkStart w:id="21" w:name="__Fieldmark__10_33759344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5934472"/>
      <w:bookmarkStart w:id="23" w:name="__Fieldmark__11_33759344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6_16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ERES, Laurence</cp:lastModifiedBy>
  <cp:lastPrinted>2016-11-02T14:51:00Z</cp:lastPrinted>
  <dcterms:modified xsi:type="dcterms:W3CDTF">2026-01-19T09:15:00Z</dcterms:modified>
  <cp:revision>15</cp:revision>
  <dc:subject/>
  <dc:title/>
</cp:coreProperties>
</file>